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8.44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L MÉDICO VETERINÁRIO, para atender as necessidades do Serviço da Unidade Móvel de Vigilância de Zoonoses, com serviços de Castração, Atendimento Médico Veterinário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44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44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01T13:52:00Z</dcterms:modified>
  <cp:revision>21</cp:revision>
  <dc:subject/>
  <dc:title>Ilmo Sr</dc:title>
</cp:coreProperties>
</file>